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78797821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66397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59661941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7034500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05847819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0011650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9969644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6034453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3823215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1290085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8302854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7124895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7706846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31935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7939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